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85800" cy="93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68"/>
        <w:gridCol w:w="1631"/>
        <w:gridCol w:w="2066"/>
        <w:gridCol w:w="1791"/>
        <w:gridCol w:w="1382"/>
      </w:tblGrid>
      <w:tr>
        <w:trPr>
          <w:cantSplit w:val="true"/>
        </w:trPr>
        <w:tc>
          <w:tcPr>
            <w:tcW w:w="7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December 6 – 10, 2010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1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ible Story: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“</w:t>
            </w:r>
            <w:r>
              <w:rPr>
                <w:rFonts w:cs="Comic Sans MS" w:ascii="Comic Sans MS" w:hAnsi="Comic Sans MS"/>
                <w:sz w:val="22"/>
                <w:szCs w:val="22"/>
              </w:rPr>
              <w:t>Jesus teaches us about work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. 65 - 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ble tes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Colossians 3:2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Pictograp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s. 12-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Interpreting Pictograph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s. 12-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Problem 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s. 12-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Bar Grap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s. 12-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Interpreting Bar Graph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s. 12-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-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18"/>
                <w:szCs w:val="18"/>
              </w:rPr>
            </w:pPr>
            <w:r>
              <w:rPr>
                <w:rFonts w:cs="Impact" w:ascii="Impact" w:hAnsi="Impact"/>
                <w:b/>
                <w:sz w:val="18"/>
                <w:szCs w:val="18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18"/>
                <w:szCs w:val="18"/>
              </w:rPr>
            </w:pPr>
            <w:r>
              <w:rPr>
                <w:rFonts w:eastAsia="Impact" w:cs="Impact" w:ascii="Impact" w:hAnsi="Impact"/>
                <w:b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List 1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el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04-20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arts of a cel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08-2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164-16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issu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2-2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M p. 167-1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6"/>
                <w:szCs w:val="26"/>
              </w:rPr>
            </w:pPr>
            <w:r>
              <w:rPr>
                <w:rFonts w:cs="Impact" w:ascii="Impact" w:hAnsi="Impact"/>
                <w:b/>
                <w:sz w:val="26"/>
                <w:szCs w:val="26"/>
              </w:rPr>
              <w:t>TEST – Chapter 11 on Cell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 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 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salm 100  *********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ep working on the science notebook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5310" cy="400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Christmas concert – be here at 6:40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color w:val="666666"/>
                <w:sz w:val="15"/>
                <w:szCs w:val="15"/>
              </w:rPr>
              <w:drawing>
                <wp:inline distT="0" distB="0" distL="0" distR="0">
                  <wp:extent cx="666115" cy="666115"/>
                  <wp:effectExtent l="0" t="0" r="0" b="0"/>
                  <wp:docPr id="3" name="img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g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1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arget: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phthongs – oi, oo, o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i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oy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o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oy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voi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i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nno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oo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join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oice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look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joi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poil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int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estro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njoy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rook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nderstoo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vid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xercis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Dec. 8 – Colossians 3:2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Set your mind on things above, not on things on the earth.”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Dec. 15 – 1 John 3:18“My little children, let us not love in word or in tongue, but in deed and in truth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Due Dec. 22 – Psalm 121:1-2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I will lift up my eyes to the hills, from where comes my help?  My help comes from the Lord, who made heaven and earth.”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** Passage Project***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20 - Psalm 100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Make a joyful noise unto the Lord, all ye lands.  Serve the Lord with gladness:  come before his presence with singing.  Know ye that the Lord - he is God:  it is he that hath made us, and not we ourselves;  we are his people, and the sheep of his pasture.  Enter into his gates with thanksgiving, and into his courts with praise:  be thankful unto him, and bless his name.  For the Lord is good;  his mercy is everlasting;  and his truth endureth to all generations.”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720" w:right="144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2:26:00Z</dcterms:created>
  <dc:creator>SysOp</dc:creator>
  <dc:description/>
  <cp:keywords/>
  <dc:language>en-US</dc:language>
  <cp:lastModifiedBy>CoraLee.Ott</cp:lastModifiedBy>
  <cp:lastPrinted>2007-11-29T08:38:00Z</cp:lastPrinted>
  <dcterms:modified xsi:type="dcterms:W3CDTF">2010-12-04T03:30:00Z</dcterms:modified>
  <cp:revision>5</cp:revision>
  <dc:subject/>
  <dc:title> </dc:title>
</cp:coreProperties>
</file>